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7">
            <wp:simplePos x="0" y="0"/>
            <wp:positionH relativeFrom="column">
              <wp:posOffset>114300</wp:posOffset>
            </wp:positionH>
            <wp:positionV relativeFrom="paragraph">
              <wp:posOffset>-23685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4">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5">
        <w:r>
          <w:rPr>
            <w:rStyle w:val="InternetLink"/>
            <w:b/>
          </w:rPr>
          <w:t>admissions@ait.edu.gh</w:t>
        </w:r>
      </w:hyperlink>
      <w:r>
        <w:rPr>
          <w:color w:val="0000FF"/>
        </w:rPr>
        <w:t xml:space="preserve">                      </w:t>
      </w:r>
      <w:r>
        <w:rPr/>
        <w:t xml:space="preserve">Website: </w:t>
      </w:r>
      <w:hyperlink r:id="rId6">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846962377"/>
      <w:bookmarkStart w:id="1" w:name="__Fieldmark__3_3846962377"/>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846962377"/>
      <w:bookmarkStart w:id="3" w:name="__Fieldmark__4_3846962377"/>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846962377"/>
      <w:bookmarkStart w:id="5" w:name="__Fieldmark__31_3846962377"/>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846962377"/>
      <w:bookmarkStart w:id="7" w:name="__Fieldmark__32_3846962377"/>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846962377"/>
      <w:bookmarkStart w:id="9" w:name="__Fieldmark__33_3846962377"/>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846962377"/>
      <w:bookmarkStart w:id="11" w:name="__Fieldmark__36_3846962377"/>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3846962377"/>
            <w:bookmarkStart w:id="13" w:name="__Fieldmark__129_3846962377"/>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3846962377"/>
            <w:bookmarkStart w:id="15" w:name="__Fieldmark__130_3846962377"/>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3846962377"/>
            <w:bookmarkStart w:id="17" w:name="__Fieldmark__131_3846962377"/>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3846962377"/>
            <w:bookmarkStart w:id="19" w:name="__Fieldmark__132_3846962377"/>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3846962377"/>
            <w:bookmarkStart w:id="21" w:name="__Fieldmark__133_3846962377"/>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3846962377"/>
            <w:bookmarkStart w:id="23" w:name="__Fieldmark__134_3846962377"/>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3846962377"/>
            <w:bookmarkStart w:id="25" w:name="__Fieldmark__135_3846962377"/>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3846962377"/>
            <w:bookmarkStart w:id="27" w:name="__Fieldmark__136_3846962377"/>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3846962377"/>
            <w:bookmarkStart w:id="29" w:name="__Fieldmark__137_3846962377"/>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3846962377"/>
            <w:bookmarkStart w:id="31" w:name="__Fieldmark__138_3846962377"/>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3846962377"/>
            <w:bookmarkStart w:id="33" w:name="__Fieldmark__139_3846962377"/>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3846962377"/>
            <w:bookmarkStart w:id="35" w:name="__Fieldmark__140_3846962377"/>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3846962377"/>
            <w:bookmarkStart w:id="37" w:name="__Fieldmark__141_3846962377"/>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3846962377"/>
            <w:bookmarkStart w:id="39" w:name="__Fieldmark__142_3846962377"/>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3846962377"/>
            <w:bookmarkStart w:id="41" w:name="__Fieldmark__143_3846962377"/>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3846962377"/>
            <w:bookmarkStart w:id="43" w:name="__Fieldmark__144_3846962377"/>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3846962377"/>
            <w:bookmarkStart w:id="45" w:name="__Fieldmark__145_3846962377"/>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3846962377"/>
            <w:bookmarkStart w:id="47" w:name="__Fieldmark__146_3846962377"/>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3846962377"/>
            <w:bookmarkStart w:id="49" w:name="__Fieldmark__147_3846962377"/>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3846962377"/>
            <w:bookmarkStart w:id="51" w:name="__Fieldmark__148_3846962377"/>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3846962377"/>
            <w:bookmarkStart w:id="53" w:name="__Fieldmark__149_3846962377"/>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3846962377"/>
            <w:bookmarkStart w:id="55" w:name="__Fieldmark__150_3846962377"/>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3846962377"/>
            <w:bookmarkStart w:id="57" w:name="__Fieldmark__151_3846962377"/>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3846962377"/>
            <w:bookmarkStart w:id="59" w:name="__Fieldmark__152_3846962377"/>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3846962377"/>
            <w:bookmarkStart w:id="61" w:name="__Fieldmark__153_3846962377"/>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3846962377"/>
            <w:bookmarkStart w:id="63" w:name="__Fieldmark__154_3846962377"/>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3846962377"/>
            <w:bookmarkStart w:id="65" w:name="__Fieldmark__155_3846962377"/>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3846962377"/>
            <w:bookmarkStart w:id="67" w:name="__Fieldmark__156_3846962377"/>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3846962377"/>
            <w:bookmarkStart w:id="69" w:name="__Fieldmark__157_3846962377"/>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3846962377"/>
            <w:bookmarkStart w:id="71" w:name="__Fieldmark__158_3846962377"/>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3846962377"/>
            <w:bookmarkStart w:id="73" w:name="__Fieldmark__159_3846962377"/>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3846962377"/>
            <w:bookmarkStart w:id="75" w:name="__Fieldmark__160_3846962377"/>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3846962377"/>
            <w:bookmarkStart w:id="77" w:name="__Fieldmark__161_3846962377"/>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3846962377"/>
            <w:bookmarkStart w:id="79" w:name="__Fieldmark__162_3846962377"/>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3846962377"/>
            <w:bookmarkStart w:id="81" w:name="__Fieldmark__163_3846962377"/>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3846962377"/>
            <w:bookmarkStart w:id="83" w:name="__Fieldmark__164_3846962377"/>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3846962377"/>
            <w:bookmarkStart w:id="85" w:name="__Fieldmark__165_3846962377"/>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3846962377"/>
            <w:bookmarkStart w:id="87" w:name="__Fieldmark__166_3846962377"/>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3846962377"/>
            <w:bookmarkStart w:id="89" w:name="__Fieldmark__167_3846962377"/>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3846962377"/>
            <w:bookmarkStart w:id="91" w:name="__Fieldmark__168_3846962377"/>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3846962377"/>
            <w:bookmarkStart w:id="93" w:name="__Fieldmark__169_3846962377"/>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3846962377"/>
            <w:bookmarkStart w:id="95" w:name="__Fieldmark__170_3846962377"/>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3846962377"/>
            <w:bookmarkStart w:id="97" w:name="__Fieldmark__171_3846962377"/>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3846962377"/>
            <w:bookmarkStart w:id="99" w:name="__Fieldmark__172_3846962377"/>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3846962377"/>
            <w:bookmarkStart w:id="101" w:name="__Fieldmark__173_3846962377"/>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3846962377"/>
            <w:bookmarkStart w:id="103" w:name="__Fieldmark__174_3846962377"/>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846962377"/>
            <w:bookmarkStart w:id="105" w:name="__Fieldmark__175_3846962377"/>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3846962377"/>
            <w:bookmarkStart w:id="107" w:name="__Fieldmark__176_3846962377"/>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846962377"/>
            <w:bookmarkStart w:id="109" w:name="__Fieldmark__177_3846962377"/>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3846962377"/>
            <w:bookmarkStart w:id="111" w:name="__Fieldmark__178_3846962377"/>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846962377"/>
            <w:bookmarkStart w:id="113" w:name="__Fieldmark__179_3846962377"/>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3846962377"/>
            <w:bookmarkStart w:id="115" w:name="__Fieldmark__180_3846962377"/>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846962377"/>
            <w:bookmarkStart w:id="117" w:name="__Fieldmark__181_3846962377"/>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3846962377"/>
            <w:bookmarkStart w:id="119" w:name="__Fieldmark__182_3846962377"/>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846962377"/>
            <w:bookmarkStart w:id="121" w:name="__Fieldmark__183_3846962377"/>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3846962377"/>
            <w:bookmarkStart w:id="123" w:name="__Fieldmark__184_3846962377"/>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846962377"/>
            <w:bookmarkStart w:id="125" w:name="__Fieldmark__185_3846962377"/>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3846962377"/>
            <w:bookmarkStart w:id="127" w:name="__Fieldmark__186_3846962377"/>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846962377"/>
            <w:bookmarkStart w:id="129" w:name="__Fieldmark__187_3846962377"/>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3846962377"/>
            <w:bookmarkStart w:id="131" w:name="__Fieldmark__188_3846962377"/>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846962377"/>
            <w:bookmarkStart w:id="133" w:name="__Fieldmark__189_3846962377"/>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3846962377"/>
            <w:bookmarkStart w:id="135" w:name="__Fieldmark__190_3846962377"/>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3846962377"/>
            <w:bookmarkStart w:id="137" w:name="__Fieldmark__191_3846962377"/>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3846962377"/>
            <w:bookmarkStart w:id="139" w:name="__Fieldmark__192_3846962377"/>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3846962377"/>
            <w:bookmarkStart w:id="141" w:name="__Fieldmark__193_3846962377"/>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3846962377"/>
            <w:bookmarkStart w:id="143" w:name="__Fieldmark__194_3846962377"/>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3846962377"/>
            <w:bookmarkStart w:id="145" w:name="__Fieldmark__195_3846962377"/>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3846962377"/>
            <w:bookmarkStart w:id="147" w:name="__Fieldmark__196_3846962377"/>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3846962377"/>
            <w:bookmarkStart w:id="149" w:name="__Fieldmark__197_3846962377"/>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3846962377"/>
            <w:bookmarkStart w:id="151" w:name="__Fieldmark__198_3846962377"/>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3846962377"/>
            <w:bookmarkStart w:id="153" w:name="__Fieldmark__199_3846962377"/>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3846962377"/>
            <w:bookmarkStart w:id="155" w:name="__Fieldmark__200_3846962377"/>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3846962377"/>
            <w:bookmarkStart w:id="157" w:name="__Fieldmark__201_3846962377"/>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3846962377"/>
            <w:bookmarkStart w:id="159" w:name="__Fieldmark__202_3846962377"/>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3846962377"/>
            <w:bookmarkStart w:id="161" w:name="__Fieldmark__203_3846962377"/>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3846962377"/>
            <w:bookmarkStart w:id="163" w:name="__Fieldmark__204_3846962377"/>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3846962377"/>
            <w:bookmarkStart w:id="165" w:name="__Fieldmark__205_3846962377"/>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3846962377"/>
            <w:bookmarkStart w:id="167" w:name="__Fieldmark__206_3846962377"/>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3846962377"/>
            <w:bookmarkStart w:id="169" w:name="__Fieldmark__207_3846962377"/>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3846962377"/>
            <w:bookmarkStart w:id="171" w:name="__Fieldmark__208_3846962377"/>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3846962377"/>
            <w:bookmarkStart w:id="173" w:name="__Fieldmark__209_3846962377"/>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3846962377"/>
            <w:bookmarkStart w:id="175" w:name="__Fieldmark__210_3846962377"/>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3846962377"/>
            <w:bookmarkStart w:id="177" w:name="__Fieldmark__211_3846962377"/>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3846962377"/>
            <w:bookmarkStart w:id="179" w:name="__Fieldmark__212_3846962377"/>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3846962377"/>
            <w:bookmarkStart w:id="181" w:name="__Fieldmark__213_3846962377"/>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3846962377"/>
            <w:bookmarkStart w:id="183" w:name="__Fieldmark__214_3846962377"/>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3846962377"/>
            <w:bookmarkStart w:id="185" w:name="__Fieldmark__215_3846962377"/>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3846962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3846962377"/>
            <w:bookmarkStart w:id="187" w:name="__Fieldmark__216_3846962377"/>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3846962377"/>
      <w:bookmarkStart w:id="189" w:name="__Fieldmark__217_3846962377"/>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3846962377"/>
      <w:bookmarkStart w:id="191" w:name="__Fieldmark__218_3846962377"/>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3846962377"/>
      <w:bookmarkStart w:id="193" w:name="__Fieldmark__219_3846962377"/>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3846962377"/>
      <w:bookmarkStart w:id="195" w:name="__Fieldmark__220_3846962377"/>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3846962377"/>
      <w:bookmarkStart w:id="197" w:name="__Fieldmark__221_3846962377"/>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3846962377"/>
      <w:bookmarkStart w:id="199" w:name="__Fieldmark__222_3846962377"/>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3846962377"/>
      <w:bookmarkStart w:id="201" w:name="__Fieldmark__223_3846962377"/>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3846962377"/>
      <w:bookmarkStart w:id="203" w:name="__Fieldmark__224_3846962377"/>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3846962377"/>
            <w:bookmarkStart w:id="205" w:name="__Fieldmark__225_3846962377"/>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3846962377"/>
            <w:bookmarkStart w:id="207" w:name="__Fieldmark__226_3846962377"/>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3846962377"/>
            <w:bookmarkStart w:id="209" w:name="__Fieldmark__227_3846962377"/>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3846962377"/>
            <w:bookmarkStart w:id="211" w:name="__Fieldmark__228_3846962377"/>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3846962377"/>
            <w:bookmarkStart w:id="213" w:name="__Fieldmark__229_3846962377"/>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3846962377"/>
            <w:bookmarkStart w:id="215" w:name="__Fieldmark__230_3846962377"/>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3846962377"/>
            <w:bookmarkStart w:id="217" w:name="__Fieldmark__231_3846962377"/>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3846962377"/>
            <w:bookmarkStart w:id="219" w:name="__Fieldmark__232_3846962377"/>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3846962377"/>
            <w:bookmarkStart w:id="221" w:name="__Fieldmark__233_3846962377"/>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3846962377"/>
            <w:bookmarkStart w:id="223" w:name="__Fieldmark__234_3846962377"/>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3846962377"/>
            <w:bookmarkStart w:id="225" w:name="__Fieldmark__235_3846962377"/>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3846962377"/>
            <w:bookmarkStart w:id="227" w:name="__Fieldmark__236_3846962377"/>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3846962377"/>
            <w:bookmarkStart w:id="229" w:name="__Fieldmark__237_3846962377"/>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3846962377"/>
            <w:bookmarkStart w:id="231" w:name="__Fieldmark__238_3846962377"/>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3846962377"/>
            <w:bookmarkStart w:id="233" w:name="__Fieldmark__239_3846962377"/>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3846962377"/>
            <w:bookmarkStart w:id="235" w:name="__Fieldmark__240_3846962377"/>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3846962377"/>
            <w:bookmarkStart w:id="237" w:name="__Fieldmark__241_3846962377"/>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3846962377"/>
            <w:bookmarkStart w:id="239" w:name="__Fieldmark__242_3846962377"/>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3846962377"/>
            <w:bookmarkStart w:id="241" w:name="__Fieldmark__243_3846962377"/>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3846962377"/>
            <w:bookmarkStart w:id="243" w:name="__Fieldmark__244_3846962377"/>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3846962377"/>
            <w:bookmarkStart w:id="245" w:name="__Fieldmark__245_3846962377"/>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3846962377"/>
            <w:bookmarkStart w:id="247" w:name="__Fieldmark__246_3846962377"/>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3846962377"/>
            <w:bookmarkStart w:id="249" w:name="__Fieldmark__247_3846962377"/>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3846962377"/>
            <w:bookmarkStart w:id="251" w:name="__Fieldmark__248_3846962377"/>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3846962377"/>
            <w:bookmarkStart w:id="253" w:name="__Fieldmark__249_3846962377"/>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3846962377"/>
            <w:bookmarkStart w:id="255" w:name="__Fieldmark__250_3846962377"/>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3846962377"/>
            <w:bookmarkStart w:id="257" w:name="__Fieldmark__251_3846962377"/>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3846962377"/>
            <w:bookmarkStart w:id="259" w:name="__Fieldmark__252_3846962377"/>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3846962377"/>
            <w:bookmarkStart w:id="261" w:name="__Fieldmark__253_3846962377"/>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3846962377"/>
            <w:bookmarkStart w:id="263" w:name="__Fieldmark__254_3846962377"/>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3846962377"/>
            <w:bookmarkStart w:id="265" w:name="__Fieldmark__255_3846962377"/>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3846962377"/>
            <w:bookmarkStart w:id="267" w:name="__Fieldmark__257_3846962377"/>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3846962377"/>
            <w:bookmarkStart w:id="269" w:name="__Fieldmark__258_3846962377"/>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3846962377"/>
            <w:bookmarkStart w:id="271" w:name="__Fieldmark__259_3846962377"/>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3846962377"/>
            <w:bookmarkStart w:id="273" w:name="__Fieldmark__260_3846962377"/>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3846962377"/>
            <w:bookmarkStart w:id="275" w:name="__Fieldmark__261_3846962377"/>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3846962377"/>
            <w:bookmarkStart w:id="277" w:name="__Fieldmark__262_3846962377"/>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3846962377"/>
            <w:bookmarkStart w:id="279" w:name="__Fieldmark__263_3846962377"/>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3846962377"/>
            <w:bookmarkStart w:id="281" w:name="__Fieldmark__264_3846962377"/>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3846962377"/>
            <w:bookmarkStart w:id="283" w:name="__Fieldmark__265_3846962377"/>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3846962377"/>
            <w:bookmarkStart w:id="285" w:name="__Fieldmark__266_3846962377"/>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3846962377"/>
            <w:bookmarkStart w:id="287" w:name="__Fieldmark__267_3846962377"/>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3846962377"/>
            <w:bookmarkStart w:id="289" w:name="__Fieldmark__268_3846962377"/>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3846962377"/>
            <w:bookmarkStart w:id="291" w:name="__Fieldmark__269_3846962377"/>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3846962377"/>
            <w:bookmarkStart w:id="293" w:name="__Fieldmark__270_3846962377"/>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3846962377"/>
            <w:bookmarkStart w:id="295" w:name="__Fieldmark__271_3846962377"/>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3846962377"/>
            <w:bookmarkStart w:id="297" w:name="__Fieldmark__272_3846962377"/>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7">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8">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jc w:val="left"/>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0">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3846962377"/>
      <w:bookmarkStart w:id="299" w:name="__Fieldmark__300_3846962377"/>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3846962377"/>
      <w:bookmarkStart w:id="301" w:name="__Fieldmark__301_3846962377"/>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3846962377"/>
      <w:bookmarkStart w:id="303" w:name="__Fieldmark__302_3846962377"/>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3846962377"/>
      <w:bookmarkStart w:id="305" w:name="__Fieldmark__303_3846962377"/>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3846962377"/>
      <w:bookmarkStart w:id="307" w:name="__Fieldmark__304_3846962377"/>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3846962377"/>
      <w:bookmarkStart w:id="309" w:name="__Fieldmark__305_3846962377"/>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3846962377"/>
      <w:bookmarkStart w:id="311" w:name="__Fieldmark__307_3846962377"/>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3846962377"/>
      <w:bookmarkStart w:id="313" w:name="__Fieldmark__308_3846962377"/>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3846962377"/>
      <w:bookmarkStart w:id="315" w:name="__Fieldmark__309_3846962377"/>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3846962377"/>
      <w:bookmarkStart w:id="317" w:name="__Fieldmark__310_3846962377"/>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3846962377"/>
      <w:bookmarkStart w:id="319" w:name="__Fieldmark__311_3846962377"/>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3846962377"/>
      <w:bookmarkStart w:id="321" w:name="__Fieldmark__312_3846962377"/>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3846962377"/>
      <w:bookmarkStart w:id="323" w:name="__Fieldmark__313_3846962377"/>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3846962377"/>
      <w:bookmarkStart w:id="325" w:name="__Fieldmark__314_3846962377"/>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3846962377"/>
      <w:bookmarkStart w:id="327" w:name="__Fieldmark__315_3846962377"/>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3846962377"/>
      <w:bookmarkStart w:id="329" w:name="__Fieldmark__316_3846962377"/>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 TargetMode="External"/><Relationship Id="rId5" Type="http://schemas.openxmlformats.org/officeDocument/2006/relationships/hyperlink" Target="mailto:admissions@ait.edu.gh" TargetMode="External"/><Relationship Id="rId6" Type="http://schemas.openxmlformats.org/officeDocument/2006/relationships/hyperlink" Target="http://www.ait.edu.gh/"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58:00Z</dcterms:created>
  <dc:creator>Clement Dzidonu</dc:creator>
  <dc:description/>
  <cp:keywords/>
  <dc:language>en-US</dc:language>
  <cp:lastModifiedBy>User</cp:lastModifiedBy>
  <cp:lastPrinted>2009-04-06T14:28:00Z</cp:lastPrinted>
  <dcterms:modified xsi:type="dcterms:W3CDTF">2009-06-15T10:31:00Z</dcterms:modified>
  <cp:revision>11</cp:revision>
  <dc:subject/>
  <dc:title>AIT-The University of the Future</dc:title>
</cp:coreProperties>
</file>